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855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8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8115" w:leader="none"/>
              </w:tabs>
              <w:rPr/>
            </w:pPr>
            <w:r>
              <w:rPr/>
              <w:t>During the late 17</w:t>
            </w:r>
            <w:r>
              <w:rPr>
                <w:vertAlign w:val="superscript"/>
              </w:rPr>
              <w:t>th</w:t>
            </w:r>
            <w:r>
              <w:rPr/>
              <w:t xml:space="preserve"> century, the economy was built off of over seas trade with the constant exchange of goods.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8115" w:leader="none"/>
              </w:tabs>
              <w:rPr/>
            </w:pPr>
            <w:r>
              <w:rPr/>
              <w:t>European trades brought over Asian products along with Indian products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8115" w:leader="none"/>
              </w:tabs>
              <w:rPr/>
            </w:pPr>
            <w:r>
              <w:rPr/>
              <w:t>Indian textiles was at a high demand with the upper class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Mugul Empire,  social rights on women was always different at one point.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In the Mugul Empire, Women rights was allowed at one point but it always went back to worshiping the mal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Nur Jahan was Jahangir's wife who working in the court and provided much charities to major citie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 xml:space="preserve">Mumtaz Mahal had political power but was no remember for her ruling but from the love she got from Shah Jahan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Eventually the rights for females just decreased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Under Akbar rule, women was usually bounded to the home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ulers of the Mugal Empire was usually most important for expanding land, and wealth.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Babur: founder of the Mugal Empire who expanded land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Humayan: son of Babur was not successful in conquering over India causing his army to break apart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Akbar: son of Humayan became one of the greatest leaders who expanding all over India; also carried out social religion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teractions in the Mugal Empire was mostly about the expansion into Western Asia, and into India.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Growth of the Mugal Empire spread into India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ligion in the empire wasn't highly focused but because of Akbar's ruling he wanted to united the two different ideals into one.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Din-i-Ilahi: new faith created by Akbar where he thought could reunite the ideas of Muslim and Hindu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Religion: Islam and Hindu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Art became an important achievement for the Mugal were paintings, luxurious ideals, and the finest architectural buildings.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Akbar wanted to improve calendar and living areas for people; child marriage was also discourag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drinking of wine was highly encourag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the people enjoy females and gardens as well as polo matches with animal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painting became highly popular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elaborate architectures was on the rise such as the Taj Mahal that became a symbol part of India</w:t>
            </w:r>
          </w:p>
        </w:tc>
      </w:tr>
      <w:tr>
        <w:trPr>
          <w:trHeight w:val="78" w:hRule="atLeast"/>
        </w:trPr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8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08:14Z</dcterms:created>
  <dc:creator>Jenny Weng</dc:creator>
  <dc:description/>
  <dc:language>en-US</dc:language>
  <cp:lastModifiedBy/>
  <cp:revision>0</cp:revision>
  <dc:subject/>
  <dc:title/>
</cp:coreProperties>
</file>